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: Absolute Value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Sept. 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: Absolute Value Equ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Sept. 1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51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) a. Find the solution set of |2x | = 15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distance between the two values for x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a. What are the values that satisfy |5 – 2k| = 9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sum of the two values for k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a. What is the solution set of 3|2w– 2| = 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How far apart are the values for 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4) a. Find the solution set of 4|5x – 1| + 4 = 3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sum of the two values of x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 1 Review</w:t>
            </w:r>
          </w:p>
        </w:tc>
      </w:tr>
      <w:tr>
        <w:trPr>
          <w:trHeight w:val="2460" w:hRule="atLeast"/>
        </w:trPr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5) Determine whether the following statements are true or false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48025" cy="1724025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ints R, C and T are coplanar. 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LS is the segment bisector of line ME. 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>Points N and K are non-coplanar. _______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e are 2 non-coplanar points M and E. _______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6) On a number line, point W is located at 3, X is located at –5, Y is located at –16, and Z is located at 11. What is the distance, in coordinate units, between points W and Z?</w:t>
            </w:r>
          </w:p>
        </w:tc>
      </w:tr>
      <w:tr>
        <w:trPr>
          <w:trHeight w:val="2460" w:hRule="atLeast"/>
        </w:trPr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What is the midpoint of the line segment with endpoints (-1, -2) and (3, -4)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A line segment has an endpoint of Q(6, -3) and a midpoint R(5, -5).  What is the other endpoint S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Segment AB measures 3x + 25 cm.  Segment BC measures 12x – 10.  What is the measure of segment AB if AC is equal to 100 cm?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29400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70882" b="94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710" cy="3663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73221" b="929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Rearrange the equation in slope-intercept for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3149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65704" b="93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7460" cy="32512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7" r="65438" b="93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: Absolute Value Inequal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Sept.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: Absolute Value Inequali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Sept.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mbria"/>
          <w:b/>
          <w:b/>
          <w:sz w:val="22"/>
          <w:szCs w:val="20"/>
        </w:rPr>
      </w:pPr>
      <w:r>
        <w:rPr>
          <w:rFonts w:cs="Cambria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sz w:val="22"/>
        </w:rPr>
        <w:t>Fail</w:t>
      </w:r>
      <w:r>
        <w:rPr>
          <w:rFonts w:cs="Cambria" w:ascii="Calibri" w:hAnsi="Calibri"/>
          <w:b/>
        </w:rPr>
        <w:t xml:space="preserve">ure to show work on all problems or use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rite your answer as a solution set!</w:t>
      </w:r>
      <w:r>
        <w:rPr>
          <w:rFonts w:cs="Calibri" w:ascii="Calibri" w:hAnsi="Calibri"/>
        </w:rPr>
        <w:t xml:space="preserve"> EX for “or”: {x &gt; 5 or x &lt; -1} ; For “and”: { -2 &lt; x &lt; 5} or {x &gt; -2 and x &lt; 5}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704965" cy="452247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2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  <w:szCs w:val="22"/>
              </w:rPr>
              <w:t xml:space="preserve">What is the distance between the solution set of: </w:t>
            </w:r>
            <w:r>
              <w:rPr>
                <w:rFonts w:cs="Calibri" w:ascii="Calibri" w:hAnsi="Calibri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10) The equation 5|2x – 3| + 8 = 13 has two solutions. What is the distance between these two solutions?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  <w:r>
              <w:rPr>
                <w:rFonts w:cs="Calibri" w:ascii="Calibri" w:hAnsi="Calibri"/>
                <w:b/>
              </w:rPr>
              <w:t xml:space="preserve">Error Analysis.  </w:t>
            </w:r>
            <w:r>
              <w:rPr>
                <w:rFonts w:cs="Calibri" w:ascii="Calibri" w:hAnsi="Calibri"/>
              </w:rPr>
              <w:t xml:space="preserve">Describe and correct the error made below in the box to the right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or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32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4445" cy="28384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65183" b="94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29400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7" r="65704" b="94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3795" cy="29400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7" r="68544" b="94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1070" cy="29400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74263" b="94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2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A: Quiz 2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A: Quiz 2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1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mbria"/>
          <w:b/>
          <w:b/>
          <w:sz w:val="22"/>
          <w:szCs w:val="20"/>
        </w:rPr>
      </w:pPr>
      <w:r>
        <w:rPr>
          <w:rFonts w:cs="Cambria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What is the solution set of |x| &gt; 1.5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hat are the values of d that satisfy the equatio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|-6d + 4|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3</m:t>
              </m:r>
            </m:oMath>
            <w:r>
              <w:rPr>
                <w:rFonts w:cs="Calibri" w:ascii="Calibri" w:hAnsi="Calibri"/>
                <w:b/>
              </w:rPr>
              <w:t>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olve the inequality. Graph your solutio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63015" cy="271145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134" r="-2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Solve and graph:  5 + 2|w| </w:t>
            </w:r>
            <w:r>
              <w:rPr>
                <w:rFonts w:cs="Calibri" w:ascii="Calibri" w:hAnsi="Calibri"/>
                <w:b/>
              </w:rPr>
              <w:t xml:space="preserve">≤ </w:t>
            </w:r>
            <w:r>
              <w:rPr>
                <w:rFonts w:cs="Calibri" w:ascii="Calibri" w:hAnsi="Calibri"/>
              </w:rPr>
              <w:t>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olve and graph: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+ 3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 xml:space="preserve"> 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Find the values of w: -2|3w + 8| - 13 &lt; -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Determine whether the given value is a solution of the inequali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|x – 5| + 6 &lt; 14; 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Check whether the ordered pair is a solution of the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-x + 2 &lt; -12; 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6x + 5 &gt; -3; 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  <w:b/>
              </w:rPr>
              <w:t xml:space="preserve">Error Analysis.  </w:t>
            </w:r>
            <w:r>
              <w:rPr>
                <w:rFonts w:cs="Calibri" w:ascii="Calibri" w:hAnsi="Calibri"/>
              </w:rPr>
              <w:t>Describe and correct the error in solving the absolute value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/>
            </w:pPr>
            <w:r>
              <w:rPr/>
              <w:t>x = 4 or x =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</w:t>
            </w:r>
            <w:r>
              <w:rPr>
                <w:rFonts w:cs="Calibri" w:ascii="Calibri" w:hAnsi="Calibri"/>
                <w:szCs w:val="22"/>
              </w:rPr>
              <w:t xml:space="preserve">What is the sum of the solutions of the following equation: </w:t>
            </w:r>
            <w:r>
              <w:rPr>
                <w:rFonts w:cs="Calibri" w:ascii="Calibri" w:hAnsi="Calibri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Calibri" w:ascii="Calibri" w:hAnsi="Calibri"/>
                <w:szCs w:val="22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28384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7" r="63099" b="94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27368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7" r="63099" b="94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0" cy="32512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7" r="63620" b="93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Rearrange the equation in slope-intercept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3790" cy="29400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7" r="69585" b="94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Y-intercept: ______</w:t>
              <w:tab/>
              <w:t xml:space="preserve">Slope: _____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77795" cy="261874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5798" r="13787" b="34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image" Target="media/image3.png"/><Relationship Id="rId16" Type="http://schemas.openxmlformats.org/officeDocument/2006/relationships/image" Target="media/image10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image" Target="media/image3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3.png"/><Relationship Id="rId23" Type="http://schemas.openxmlformats.org/officeDocument/2006/relationships/image" Target="media/image14.png"/><Relationship Id="rId24" Type="http://schemas.openxmlformats.org/officeDocument/2006/relationships/image" Target="media/image3.png"/><Relationship Id="rId25" Type="http://schemas.openxmlformats.org/officeDocument/2006/relationships/image" Target="media/image15.png"/><Relationship Id="rId26" Type="http://schemas.openxmlformats.org/officeDocument/2006/relationships/image" Target="media/image3.png"/><Relationship Id="rId27" Type="http://schemas.openxmlformats.org/officeDocument/2006/relationships/image" Target="media/image16.png"/><Relationship Id="rId28" Type="http://schemas.openxmlformats.org/officeDocument/2006/relationships/image" Target="media/image3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46:00Z</dcterms:created>
  <dc:creator>Elizabeth Yarrington</dc:creator>
  <dc:description/>
  <cp:keywords/>
  <dc:language>en-US</dc:language>
  <cp:lastModifiedBy>Emily Mason</cp:lastModifiedBy>
  <cp:lastPrinted>2012-09-09T08:06:00Z</cp:lastPrinted>
  <dcterms:modified xsi:type="dcterms:W3CDTF">2012-09-09T13:31:00Z</dcterms:modified>
  <cp:revision>35</cp:revision>
  <dc:subject/>
  <dc:title/>
</cp:coreProperties>
</file>